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0"/>
          <w:szCs w:val="30"/>
        </w:rPr>
      </w:pPr>
      <w:r>
        <w:rPr>
          <w:rFonts w:cs="Century Gothic" w:ascii="Century Gothic" w:hAnsi="Century Gothic"/>
          <w:b/>
          <w:sz w:val="30"/>
          <w:szCs w:val="30"/>
        </w:rPr>
        <w:t>Sofa Snooze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Cartoon Corner—NCTM Aug 2005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5598795" cy="2209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timate Jeremy’s height in sofa length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bout how many sofa lengths long is your living room? Your house or apartment?  Your school?  Explain how you determined your estimate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plain the difference between stand measuring units, such as feet and inches, and nonstandard measuring units, such as sofa length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ould a sofa length be an appropriate nonstandard unit to use to measure the heights of the students in your class?  Why or why not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d the average height of the students in your class using both a standard measuring unit and a nonstandard measuring unit of your choic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3:34:00Z</dcterms:created>
  <dc:creator>Carrie Anderson</dc:creator>
  <dc:description/>
  <cp:keywords/>
  <dc:language>en-US</dc:language>
  <cp:lastModifiedBy>Carrie Anderson</cp:lastModifiedBy>
  <dcterms:modified xsi:type="dcterms:W3CDTF">2008-07-14T03:41:00Z</dcterms:modified>
  <cp:revision>2</cp:revision>
  <dc:subject/>
  <dc:title/>
</cp:coreProperties>
</file>